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chemy Lab, Alchemy: The emerald tablet and the emerald formula. Retrieved January 31, 2008, from Global Oneness Web site: http://www.experiencefestival.com/a/Alchemy/id/587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xt 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oded within the tablet's mysterious wording is a powerful formula that works in very specific and comprehensible steps on all levels of reality at once -- the physical, the mental, and the spiritual -- and shows us how to achieve personal transformation and even accelerate the </w:t>
            </w:r>
            <w:hyperlink r:id="rId2" w:tgtFrame="_top">
              <w:r>
                <w:rPr>
                  <w:rStyle w:val="InternetLink"/>
                  <w:rFonts w:cs="Verdana" w:ascii="Verdana" w:hAnsi="Verdana"/>
                  <w:color w:val="FFA500"/>
                  <w:sz w:val="20"/>
                  <w:szCs w:val="20"/>
                  <w:u w:val="single"/>
                </w:rPr>
                <w:t>evolution</w:t>
              </w:r>
            </w:hyperlink>
            <w:r>
              <w:rPr/>
              <w:t xml:space="preserve"> of our specie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ablet contains, in it, a strong formula that talks about what the alchemists really wanted, to reach transformation in a personal level and accelerate the evolution of human kin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ind w:left="36" w:hanging="0"/>
              <w:rPr/>
            </w:pPr>
            <w:r>
              <w:rPr/>
              <w:t>This would be very good to use to describe what was the importance of the tablet and why alchemists wanted it so much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ven-stepped Emerald Formula is the basis of all the transformations in the Great Work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merald tablet held 7 steps in how to achieve it’s main purpos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ind w:left="36" w:hanging="0"/>
              <w:rPr/>
            </w:pPr>
            <w:r>
              <w:rPr/>
              <w:t>This would be really good to put in the section where I describe how the tablet’s information was divide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merald Tablet is an ancient artifact that reveals a profound spiritual technology, which has survived to this day despite centuries of effort to suppress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merald tablet is a very important piece of work that has never been destroyed, no matter how many people have tried to rid themselves of this docum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ind w:left="36" w:hanging="0"/>
              <w:rPr/>
            </w:pPr>
            <w:r>
              <w:rPr/>
              <w:t>This is good in describing the importance of the emerald table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eriencefestival.com/a/Alchemy/id/58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42:00Z</dcterms:created>
  <dc:creator>cec68</dc:creator>
  <dc:description/>
  <cp:keywords/>
  <dc:language>en-US</dc:language>
  <cp:lastModifiedBy>cec68</cp:lastModifiedBy>
  <cp:lastPrinted>2008-03-06T13:29:00Z</cp:lastPrinted>
  <dcterms:modified xsi:type="dcterms:W3CDTF">2009-08-25T17:25:00Z</dcterms:modified>
  <cp:revision>5</cp:revision>
  <dc:subject/>
  <dc:title>Alchemy Lab</dc:title>
</cp:coreProperties>
</file>